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Anthony (Rajindra)</w:t>
      </w:r>
    </w:p>
    <w:p>
      <w:pPr>
        <w:pStyle w:val="Normal"/>
        <w:spacing w:lineRule="auto" w:line="480"/>
        <w:ind w:firstLine="720"/>
        <w:rPr/>
      </w:pPr>
      <w:r>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s I stand atop my roof in the midst of night, I can hear the lyrics to today’s music. The sounds of rock, pop, and hip – hop; fill the late night streets, blasting from the speakers of cars and apartment windows. Some people sing along, while others nod in tune with the beats. A couple of blocks away kids gather around in a circle, clapping their hands to a certain tune as someone dances in the center (there getting lite, yeah it’s sort of hard to explain why they do it). Along with music, different languages are spoken at the same time as people converse about various things. People shout from across the street, and some calmly chat on their phone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Far beyond my neighborhood the city lights, so bright, make the stars laborious to see. Products are being advertised on store windows, and billboards with various colors. The windows on buildings are bright with lights. When I look up, planes pass by, and when I look to the horizon, an abundance of cars zoom along the streets. Besides these things, there are rows of buildings, houses, and I could see just the very top of Tracy Towers. People close there blinds as they move about under clandestine. Others open up their windows and shout someone across the street, whatever happened to the use of a phon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smell of the fast-food carts and restaurants of various cultures, make the atmosphere tense with curiosity of different customs. Even from a distance, anyone can tell that everyone is busy. People rush in and out of stores, rushing into subways and onto buses. It’s strange to see how hectic the streets can be at this hour of the night. Yet, in some areas, the streets are empty and the lights are out. Its like half of the city is suburban and the other half is actually the city, weird.</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rhythm to the streets is shaky. In a length of time, you can hear cars honking, and people screaming at the top of their lungs. However, briefly after, all you hear is the hum of cars slowly passing by along with the faintest voice until a disturbance has risen. Well after all this is the Bronx, you never know what’s going to happe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elements that define New York are things like ethnical diversity, housing structures, and rush hours among others. When people come to New York, they are able to see something completely different. There is a mix in people, they are constantly going somewhere, the buildings are high and the lights are bright. The things that surround them are always catching there attention, until they reach the down parts of the city. But under the dark of depression, sparks of hope flicker about as some try to bring out the good in the collapsed neighborhoods. New York is filled with the good and bad, but the city has always been targeted to amaze people in diversity and structure in any way possible.</w:t>
      </w:r>
    </w:p>
    <w:p>
      <w:pPr>
        <w:pStyle w:val="Normal"/>
        <w:spacing w:lineRule="auto" w:line="480" w:before="0" w:after="200"/>
        <w:ind w:firstLine="72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1:34:00Z</dcterms:created>
  <dc:creator>GEAR UP</dc:creator>
  <dc:description/>
  <cp:keywords/>
  <dc:language>en-US</dc:language>
  <cp:lastModifiedBy>GEAR UP</cp:lastModifiedBy>
  <dcterms:modified xsi:type="dcterms:W3CDTF">2008-07-22T02:14:00Z</dcterms:modified>
  <cp:revision>4</cp:revision>
  <dc:subject/>
  <dc:title/>
</cp:coreProperties>
</file>